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2258212914"/>
            <w:bookmarkStart w:id="1" w:name="__Fieldmark__0_2258212914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58212914"/>
            <w:bookmarkStart w:id="3" w:name="__Fieldmark__1_225821291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2258212914"/>
            <w:bookmarkStart w:id="5" w:name="__Fieldmark__2_2258212914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258212914"/>
            <w:bookmarkStart w:id="7" w:name="__Fieldmark__3_225821291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58212914"/>
            <w:bookmarkStart w:id="9" w:name="__Fieldmark__4_225821291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58212914"/>
            <w:bookmarkStart w:id="11" w:name="__Fieldmark__5_225821291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258212914"/>
            <w:bookmarkStart w:id="13" w:name="__Fieldmark__7_225821291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258212914"/>
            <w:bookmarkStart w:id="15" w:name="__Fieldmark__8_2258212914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258212914"/>
            <w:bookmarkStart w:id="17" w:name="__Fieldmark__9_225821291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258212914"/>
            <w:bookmarkStart w:id="19" w:name="__Fieldmark__10_2258212914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258212914"/>
            <w:bookmarkStart w:id="21" w:name="__Fieldmark__11_225821291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258212914"/>
            <w:bookmarkStart w:id="23" w:name="__Fieldmark__12_2258212914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258212914"/>
            <w:bookmarkStart w:id="25" w:name="__Fieldmark__13_225821291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258212914"/>
            <w:bookmarkStart w:id="27" w:name="__Fieldmark__14_225821291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258212914"/>
            <w:bookmarkStart w:id="29" w:name="__Fieldmark__15_225821291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258212914"/>
            <w:bookmarkStart w:id="31" w:name="__Fieldmark__16_225821291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258212914"/>
            <w:bookmarkStart w:id="33" w:name="__Fieldmark__17_225821291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2258212914"/>
            <w:bookmarkStart w:id="35" w:name="__Fieldmark__19_225821291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2258212914"/>
            <w:bookmarkStart w:id="37" w:name="__Fieldmark__20_2258212914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2258212914"/>
            <w:bookmarkStart w:id="39" w:name="__Fieldmark__21_225821291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2258212914"/>
            <w:bookmarkStart w:id="41" w:name="__Fieldmark__22_225821291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258212914"/>
            <w:bookmarkStart w:id="43" w:name="__Fieldmark__23_225821291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258212914"/>
            <w:bookmarkStart w:id="45" w:name="__Fieldmark__24_225821291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258212914"/>
            <w:bookmarkStart w:id="47" w:name="__Fieldmark__25_225821291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2258212914"/>
            <w:bookmarkStart w:id="49" w:name="__Fieldmark__26_225821291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2258212914"/>
            <w:bookmarkStart w:id="51" w:name="__Fieldmark__27_225821291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258212914"/>
            <w:bookmarkStart w:id="53" w:name="__Fieldmark__28_225821291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2258212914"/>
            <w:bookmarkStart w:id="55" w:name="__Fieldmark__30_225821291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2258212914"/>
            <w:bookmarkStart w:id="57" w:name="__Fieldmark__31_2258212914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2258212914"/>
            <w:bookmarkStart w:id="59" w:name="__Fieldmark__32_2258212914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2258212914"/>
            <w:bookmarkStart w:id="61" w:name="__Fieldmark__33_2258212914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2258212914"/>
            <w:bookmarkStart w:id="63" w:name="__Fieldmark__34_2258212914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2258212914"/>
            <w:bookmarkStart w:id="65" w:name="__Fieldmark__35_2258212914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2258212914"/>
            <w:bookmarkStart w:id="67" w:name="__Fieldmark__36_2258212914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2258212914"/>
            <w:bookmarkStart w:id="69" w:name="__Fieldmark__37_2258212914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2258212914"/>
            <w:bookmarkStart w:id="71" w:name="__Fieldmark__38_2258212914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2258212914"/>
            <w:bookmarkStart w:id="73" w:name="__Fieldmark__39_2258212914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2258212914"/>
            <w:bookmarkStart w:id="75" w:name="__Fieldmark__41_2258212914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2258212914"/>
            <w:bookmarkStart w:id="77" w:name="__Fieldmark__42_2258212914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2258212914"/>
            <w:bookmarkStart w:id="79" w:name="__Fieldmark__43_2258212914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2258212914"/>
            <w:bookmarkStart w:id="81" w:name="__Fieldmark__44_2258212914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2258212914"/>
            <w:bookmarkStart w:id="83" w:name="__Fieldmark__45_2258212914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2258212914"/>
            <w:bookmarkStart w:id="85" w:name="__Fieldmark__46_2258212914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2258212914"/>
            <w:bookmarkStart w:id="87" w:name="__Fieldmark__47_2258212914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2258212914"/>
            <w:bookmarkStart w:id="89" w:name="__Fieldmark__48_2258212914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2258212914"/>
            <w:bookmarkStart w:id="91" w:name="__Fieldmark__49_2258212914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2258212914"/>
            <w:bookmarkStart w:id="93" w:name="__Fieldmark__50_2258212914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2258212914"/>
            <w:bookmarkStart w:id="95" w:name="__Fieldmark__51_2258212914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2258212914"/>
            <w:bookmarkStart w:id="97" w:name="__Fieldmark__52_2258212914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2258212914"/>
            <w:bookmarkStart w:id="99" w:name="__Fieldmark__53_2258212914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2258212914"/>
            <w:bookmarkStart w:id="101" w:name="__Fieldmark__54_2258212914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2258212914"/>
            <w:bookmarkStart w:id="103" w:name="__Fieldmark__56_2258212914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2258212914"/>
            <w:bookmarkStart w:id="105" w:name="__Fieldmark__57_2258212914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2258212914"/>
            <w:bookmarkStart w:id="107" w:name="__Fieldmark__58_2258212914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2258212914"/>
            <w:bookmarkStart w:id="109" w:name="__Fieldmark__59_2258212914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2258212914"/>
            <w:bookmarkStart w:id="111" w:name="__Fieldmark__60_2258212914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2258212914"/>
            <w:bookmarkStart w:id="113" w:name="__Fieldmark__61_2258212914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2258212914"/>
            <w:bookmarkStart w:id="115" w:name="__Fieldmark__62_2258212914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2258212914"/>
            <w:bookmarkStart w:id="117" w:name="__Fieldmark__63_2258212914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2258212914"/>
            <w:bookmarkStart w:id="119" w:name="__Fieldmark__64_2258212914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2258212914"/>
            <w:bookmarkStart w:id="121" w:name="__Fieldmark__66_2258212914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2258212914"/>
            <w:bookmarkStart w:id="123" w:name="__Fieldmark__67_2258212914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2258212914"/>
            <w:bookmarkStart w:id="125" w:name="__Fieldmark__68_2258212914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2258212914"/>
            <w:bookmarkStart w:id="127" w:name="__Fieldmark__69_2258212914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2258212914"/>
            <w:bookmarkStart w:id="129" w:name="__Fieldmark__70_2258212914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2258212914"/>
            <w:bookmarkStart w:id="131" w:name="__Fieldmark__71_2258212914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2258212914"/>
            <w:bookmarkStart w:id="133" w:name="__Fieldmark__72_2258212914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2258212914"/>
            <w:bookmarkStart w:id="135" w:name="__Fieldmark__73_2258212914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2258212914"/>
            <w:bookmarkStart w:id="137" w:name="__Fieldmark__75_2258212914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2258212914"/>
            <w:bookmarkStart w:id="139" w:name="__Fieldmark__76_2258212914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2258212914"/>
            <w:bookmarkStart w:id="141" w:name="__Fieldmark__77_2258212914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2258212914"/>
            <w:bookmarkStart w:id="143" w:name="__Fieldmark__78_2258212914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2258212914"/>
            <w:bookmarkStart w:id="145" w:name="__Fieldmark__79_2258212914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2258212914"/>
            <w:bookmarkStart w:id="147" w:name="__Fieldmark__80_2258212914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2258212914"/>
            <w:bookmarkStart w:id="149" w:name="__Fieldmark__81_2258212914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2258212914"/>
            <w:bookmarkStart w:id="151" w:name="__Fieldmark__82_2258212914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2258212914"/>
            <w:bookmarkStart w:id="153" w:name="__Fieldmark__83_2258212914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2258212914"/>
            <w:bookmarkStart w:id="155" w:name="__Fieldmark__84_2258212914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2258212914"/>
            <w:bookmarkStart w:id="157" w:name="__Fieldmark__85_2258212914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2258212914"/>
            <w:bookmarkStart w:id="159" w:name="__Fieldmark__86_2258212914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2258212914"/>
            <w:bookmarkStart w:id="161" w:name="__Fieldmark__87_2258212914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2258212914"/>
            <w:bookmarkStart w:id="163" w:name="__Fieldmark__88_2258212914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2258212914"/>
            <w:bookmarkStart w:id="165" w:name="__Fieldmark__89_2258212914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2258212914"/>
            <w:bookmarkStart w:id="167" w:name="__Fieldmark__90_2258212914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2258212914"/>
            <w:bookmarkStart w:id="169" w:name="__Fieldmark__91_2258212914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2258212914"/>
            <w:bookmarkStart w:id="171" w:name="__Fieldmark__92_2258212914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2258212914"/>
            <w:bookmarkStart w:id="173" w:name="__Fieldmark__93_2258212914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2258212914"/>
            <w:bookmarkStart w:id="175" w:name="__Fieldmark__95_2258212914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2258212914"/>
            <w:bookmarkStart w:id="177" w:name="__Fieldmark__96_2258212914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2258212914"/>
            <w:bookmarkStart w:id="179" w:name="__Fieldmark__97_2258212914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2258212914"/>
            <w:bookmarkStart w:id="181" w:name="__Fieldmark__98_2258212914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2258212914"/>
            <w:bookmarkStart w:id="183" w:name="__Fieldmark__99_2258212914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2258212914"/>
            <w:bookmarkStart w:id="185" w:name="__Fieldmark__100_2258212914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2258212914"/>
            <w:bookmarkStart w:id="187" w:name="__Fieldmark__101_2258212914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2258212914"/>
            <w:bookmarkStart w:id="189" w:name="__Fieldmark__102_2258212914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2258212914"/>
            <w:bookmarkStart w:id="191" w:name="__Fieldmark__103_2258212914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2258212914"/>
            <w:bookmarkStart w:id="193" w:name="__Fieldmark__104_2258212914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2258212914"/>
            <w:bookmarkStart w:id="195" w:name="__Fieldmark__105_2258212914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2258212914"/>
            <w:bookmarkStart w:id="197" w:name="__Fieldmark__106_2258212914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2258212914"/>
            <w:bookmarkStart w:id="199" w:name="__Fieldmark__108_2258212914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2258212914"/>
            <w:bookmarkStart w:id="201" w:name="__Fieldmark__109_2258212914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2258212914"/>
            <w:bookmarkStart w:id="203" w:name="__Fieldmark__110_2258212914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2258212914"/>
            <w:bookmarkStart w:id="205" w:name="__Fieldmark__111_2258212914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2258212914"/>
            <w:bookmarkStart w:id="207" w:name="__Fieldmark__112_2258212914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2258212914"/>
            <w:bookmarkStart w:id="209" w:name="__Fieldmark__113_2258212914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2258212914"/>
            <w:bookmarkStart w:id="211" w:name="__Fieldmark__114_2258212914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2258212914"/>
            <w:bookmarkStart w:id="213" w:name="__Fieldmark__115_2258212914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2258212914"/>
            <w:bookmarkStart w:id="215" w:name="__Fieldmark__116_2258212914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2258212914"/>
            <w:bookmarkStart w:id="217" w:name="__Fieldmark__117_2258212914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2258212914"/>
            <w:bookmarkStart w:id="219" w:name="__Fieldmark__118_2258212914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2258212914"/>
            <w:bookmarkStart w:id="221" w:name="__Fieldmark__119_2258212914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2258212914"/>
            <w:bookmarkStart w:id="223" w:name="__Fieldmark__120_2258212914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2258212914"/>
            <w:bookmarkStart w:id="225" w:name="__Fieldmark__121_2258212914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2258212914"/>
            <w:bookmarkStart w:id="227" w:name="__Fieldmark__122_2258212914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2258212914"/>
            <w:bookmarkStart w:id="229" w:name="__Fieldmark__123_2258212914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2258212914"/>
            <w:bookmarkStart w:id="231" w:name="__Fieldmark__124_2258212914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2258212914"/>
            <w:bookmarkStart w:id="233" w:name="__Fieldmark__125_2258212914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2258212914"/>
            <w:bookmarkStart w:id="235" w:name="__Fieldmark__127_2258212914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2258212914"/>
            <w:bookmarkStart w:id="237" w:name="__Fieldmark__128_2258212914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2258212914"/>
            <w:bookmarkStart w:id="239" w:name="__Fieldmark__129_2258212914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2258212914"/>
            <w:bookmarkStart w:id="241" w:name="__Fieldmark__130_2258212914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2258212914"/>
            <w:bookmarkStart w:id="243" w:name="__Fieldmark__131_2258212914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2258212914"/>
            <w:bookmarkStart w:id="245" w:name="__Fieldmark__132_2258212914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2258212914"/>
            <w:bookmarkStart w:id="247" w:name="__Fieldmark__133_2258212914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2258212914"/>
            <w:bookmarkStart w:id="249" w:name="__Fieldmark__134_2258212914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2258212914"/>
            <w:bookmarkStart w:id="251" w:name="__Fieldmark__135_2258212914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2258212914"/>
            <w:bookmarkStart w:id="253" w:name="__Fieldmark__136_2258212914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2258212914"/>
            <w:bookmarkStart w:id="255" w:name="__Fieldmark__137_2258212914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2258212914"/>
            <w:bookmarkStart w:id="257" w:name="__Fieldmark__138_2258212914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2258212914"/>
            <w:bookmarkStart w:id="259" w:name="__Fieldmark__139_2258212914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2258212914"/>
            <w:bookmarkStart w:id="261" w:name="__Fieldmark__140_2258212914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2258212914"/>
            <w:bookmarkStart w:id="263" w:name="__Fieldmark__141_2258212914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2258212914"/>
            <w:bookmarkStart w:id="265" w:name="__Fieldmark__142_2258212914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2258212914"/>
            <w:bookmarkStart w:id="267" w:name="__Fieldmark__143_2258212914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2258212914"/>
            <w:bookmarkStart w:id="269" w:name="__Fieldmark__144_2258212914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2258212914"/>
            <w:bookmarkStart w:id="271" w:name="__Fieldmark__145_2258212914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2258212914"/>
            <w:bookmarkStart w:id="273" w:name="__Fieldmark__146_2258212914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2258212914"/>
            <w:bookmarkStart w:id="275" w:name="__Fieldmark__147_2258212914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2258212914"/>
            <w:bookmarkStart w:id="277" w:name="__Fieldmark__149_2258212914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2258212914"/>
            <w:bookmarkStart w:id="279" w:name="__Fieldmark__150_2258212914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2258212914"/>
            <w:bookmarkStart w:id="281" w:name="__Fieldmark__151_2258212914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2258212914"/>
            <w:bookmarkStart w:id="283" w:name="__Fieldmark__152_2258212914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2258212914"/>
            <w:bookmarkStart w:id="285" w:name="__Fieldmark__153_2258212914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2258212914"/>
            <w:bookmarkStart w:id="287" w:name="__Fieldmark__154_2258212914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2258212914"/>
            <w:bookmarkStart w:id="289" w:name="__Fieldmark__155_2258212914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2258212914"/>
            <w:bookmarkStart w:id="291" w:name="__Fieldmark__156_2258212914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2258212914"/>
            <w:bookmarkStart w:id="293" w:name="__Fieldmark__157_2258212914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2258212914"/>
            <w:bookmarkStart w:id="295" w:name="__Fieldmark__158_2258212914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2258212914"/>
            <w:bookmarkStart w:id="297" w:name="__Fieldmark__159_2258212914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2258212914"/>
            <w:bookmarkStart w:id="299" w:name="__Fieldmark__161_2258212914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2258212914"/>
            <w:bookmarkStart w:id="301" w:name="__Fieldmark__162_2258212914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2258212914"/>
            <w:bookmarkStart w:id="303" w:name="__Fieldmark__163_2258212914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2258212914"/>
            <w:bookmarkStart w:id="305" w:name="__Fieldmark__164_2258212914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2258212914"/>
            <w:bookmarkStart w:id="307" w:name="__Fieldmark__165_2258212914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2258212914"/>
            <w:bookmarkStart w:id="309" w:name="__Fieldmark__166_2258212914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2258212914"/>
            <w:bookmarkStart w:id="311" w:name="__Fieldmark__167_2258212914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2258212914"/>
            <w:bookmarkStart w:id="313" w:name="__Fieldmark__168_2258212914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2258212914"/>
            <w:bookmarkStart w:id="315" w:name="__Fieldmark__169_2258212914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2258212914"/>
            <w:bookmarkStart w:id="317" w:name="__Fieldmark__170_2258212914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2258212914"/>
            <w:bookmarkStart w:id="319" w:name="__Fieldmark__171_2258212914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2258212914"/>
            <w:bookmarkStart w:id="321" w:name="__Fieldmark__172_2258212914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2258212914"/>
            <w:bookmarkStart w:id="323" w:name="__Fieldmark__173_2258212914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2258212914"/>
            <w:bookmarkStart w:id="325" w:name="__Fieldmark__174_2258212914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2258212914"/>
            <w:bookmarkStart w:id="327" w:name="__Fieldmark__175_2258212914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2258212914"/>
            <w:bookmarkStart w:id="329" w:name="__Fieldmark__176_2258212914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2258212914"/>
            <w:bookmarkStart w:id="331" w:name="__Fieldmark__177_2258212914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2258212914"/>
            <w:bookmarkStart w:id="333" w:name="__Fieldmark__178_2258212914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2258212914"/>
            <w:bookmarkStart w:id="335" w:name="__Fieldmark__179_2258212914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2258212914"/>
            <w:bookmarkStart w:id="337" w:name="__Fieldmark__180_2258212914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2258212914"/>
            <w:bookmarkStart w:id="339" w:name="__Fieldmark__181_2258212914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2258212914"/>
            <w:bookmarkStart w:id="341" w:name="__Fieldmark__182_2258212914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2258212914"/>
            <w:bookmarkStart w:id="343" w:name="__Fieldmark__183_2258212914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2258212914"/>
            <w:bookmarkStart w:id="345" w:name="__Fieldmark__184_2258212914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2258212914"/>
            <w:bookmarkStart w:id="347" w:name="__Fieldmark__185_2258212914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2258212914"/>
            <w:bookmarkStart w:id="349" w:name="__Fieldmark__186_2258212914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2258212914"/>
            <w:bookmarkStart w:id="351" w:name="__Fieldmark__187_2258212914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2258212914"/>
            <w:bookmarkStart w:id="353" w:name="__Fieldmark__188_2258212914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2258212914"/>
            <w:bookmarkStart w:id="355" w:name="__Fieldmark__189_2258212914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2258212914"/>
            <w:bookmarkStart w:id="357" w:name="__Fieldmark__190_2258212914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2258212914"/>
            <w:bookmarkStart w:id="359" w:name="__Fieldmark__191_2258212914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2258212914"/>
            <w:bookmarkStart w:id="361" w:name="__Fieldmark__192_2258212914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2258212914"/>
            <w:bookmarkStart w:id="363" w:name="__Fieldmark__193_2258212914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2258212914"/>
            <w:bookmarkStart w:id="365" w:name="__Fieldmark__194_2258212914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2258212914"/>
            <w:bookmarkStart w:id="367" w:name="__Fieldmark__195_2258212914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2258212914"/>
            <w:bookmarkStart w:id="369" w:name="__Fieldmark__196_2258212914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2258212914"/>
            <w:bookmarkStart w:id="371" w:name="__Fieldmark__197_2258212914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2258212914"/>
            <w:bookmarkStart w:id="373" w:name="__Fieldmark__198_2258212914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2258212914"/>
            <w:bookmarkStart w:id="375" w:name="__Fieldmark__200_2258212914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2258212914"/>
            <w:bookmarkStart w:id="377" w:name="__Fieldmark__201_2258212914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2258212914"/>
            <w:bookmarkStart w:id="379" w:name="__Fieldmark__202_2258212914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2258212914"/>
            <w:bookmarkStart w:id="381" w:name="__Fieldmark__204_2258212914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2258212914"/>
            <w:bookmarkStart w:id="383" w:name="__Fieldmark__205_2258212914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2258212914"/>
            <w:bookmarkStart w:id="385" w:name="__Fieldmark__207_2258212914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2258212914"/>
            <w:bookmarkStart w:id="387" w:name="__Fieldmark__208_2258212914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2258212914"/>
            <w:bookmarkStart w:id="389" w:name="__Fieldmark__209_2258212914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2258212914"/>
            <w:bookmarkStart w:id="391" w:name="__Fieldmark__210_2258212914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2258212914"/>
            <w:bookmarkStart w:id="393" w:name="__Fieldmark__211_2258212914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2258212914"/>
            <w:bookmarkStart w:id="395" w:name="__Fieldmark__212_2258212914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2258212914"/>
            <w:bookmarkStart w:id="397" w:name="__Fieldmark__213_2258212914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2258212914"/>
            <w:bookmarkStart w:id="399" w:name="__Fieldmark__214_2258212914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2258212914"/>
            <w:bookmarkStart w:id="401" w:name="__Fieldmark__215_2258212914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2258212914"/>
            <w:bookmarkStart w:id="403" w:name="__Fieldmark__217_2258212914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2258212914"/>
            <w:bookmarkStart w:id="405" w:name="__Fieldmark__218_2258212914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2258212914"/>
            <w:bookmarkStart w:id="407" w:name="__Fieldmark__219_2258212914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2258212914"/>
            <w:bookmarkStart w:id="409" w:name="__Fieldmark__220_2258212914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2258212914"/>
            <w:bookmarkStart w:id="411" w:name="__Fieldmark__221_2258212914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2258212914"/>
            <w:bookmarkStart w:id="413" w:name="__Fieldmark__222_2258212914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2258212914"/>
            <w:bookmarkStart w:id="415" w:name="__Fieldmark__223_2258212914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2258212914"/>
            <w:bookmarkStart w:id="417" w:name="__Fieldmark__225_2258212914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2258212914"/>
            <w:bookmarkStart w:id="419" w:name="__Fieldmark__226_2258212914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2258212914"/>
            <w:bookmarkStart w:id="421" w:name="__Fieldmark__227_2258212914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2258212914"/>
            <w:bookmarkStart w:id="423" w:name="__Fieldmark__228_2258212914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2258212914"/>
            <w:bookmarkStart w:id="425" w:name="__Fieldmark__229_2258212914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2258212914"/>
            <w:bookmarkStart w:id="427" w:name="__Fieldmark__231_2258212914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2258212914"/>
            <w:bookmarkStart w:id="429" w:name="__Fieldmark__232_2258212914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2258212914"/>
            <w:bookmarkStart w:id="431" w:name="__Fieldmark__233_2258212914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2258212914"/>
            <w:bookmarkStart w:id="433" w:name="__Fieldmark__234_2258212914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2258212914"/>
            <w:bookmarkStart w:id="435" w:name="__Fieldmark__235_2258212914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2258212914"/>
            <w:bookmarkStart w:id="437" w:name="__Fieldmark__236_2258212914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2258212914"/>
            <w:bookmarkStart w:id="439" w:name="__Fieldmark__237_2258212914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2258212914"/>
            <w:bookmarkStart w:id="441" w:name="__Fieldmark__238_2258212914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2258212914"/>
            <w:bookmarkStart w:id="443" w:name="__Fieldmark__239_2258212914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2258212914"/>
            <w:bookmarkStart w:id="445" w:name="__Fieldmark__240_2258212914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2258212914"/>
            <w:bookmarkStart w:id="447" w:name="__Fieldmark__241_2258212914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2258212914"/>
            <w:bookmarkStart w:id="449" w:name="__Fieldmark__242_2258212914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2258212914"/>
            <w:bookmarkStart w:id="451" w:name="__Fieldmark__243_2258212914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2258212914"/>
            <w:bookmarkStart w:id="453" w:name="__Fieldmark__244_2258212914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2258212914"/>
            <w:bookmarkStart w:id="455" w:name="__Fieldmark__245_2258212914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2258212914"/>
            <w:bookmarkStart w:id="457" w:name="__Fieldmark__246_2258212914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2258212914"/>
            <w:bookmarkStart w:id="459" w:name="__Fieldmark__247_2258212914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2258212914"/>
            <w:bookmarkStart w:id="461" w:name="__Fieldmark__248_2258212914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2258212914"/>
            <w:bookmarkStart w:id="463" w:name="__Fieldmark__249_2258212914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2258212914"/>
            <w:bookmarkStart w:id="465" w:name="__Fieldmark__250_2258212914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2258212914"/>
            <w:bookmarkStart w:id="467" w:name="__Fieldmark__251_2258212914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2258212914"/>
            <w:bookmarkStart w:id="469" w:name="__Fieldmark__252_2258212914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2258212914"/>
            <w:bookmarkStart w:id="471" w:name="__Fieldmark__253_2258212914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2258212914"/>
            <w:bookmarkStart w:id="473" w:name="__Fieldmark__254_2258212914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2258212914"/>
            <w:bookmarkStart w:id="475" w:name="__Fieldmark__256_2258212914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2258212914"/>
            <w:bookmarkStart w:id="477" w:name="__Fieldmark__257_2258212914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2258212914"/>
            <w:bookmarkStart w:id="479" w:name="__Fieldmark__258_2258212914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2258212914"/>
            <w:bookmarkStart w:id="481" w:name="__Fieldmark__259_2258212914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2258212914"/>
            <w:bookmarkStart w:id="483" w:name="__Fieldmark__260_2258212914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2258212914"/>
            <w:bookmarkStart w:id="485" w:name="__Fieldmark__261_2258212914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2258212914"/>
            <w:bookmarkStart w:id="487" w:name="__Fieldmark__262_2258212914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2258212914"/>
            <w:bookmarkStart w:id="489" w:name="__Fieldmark__263_2258212914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2258212914"/>
            <w:bookmarkStart w:id="491" w:name="__Fieldmark__264_2258212914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2258212914"/>
            <w:bookmarkStart w:id="493" w:name="__Fieldmark__265_2258212914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2258212914"/>
            <w:bookmarkStart w:id="495" w:name="__Fieldmark__266_2258212914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2258212914"/>
            <w:bookmarkStart w:id="497" w:name="__Fieldmark__267_2258212914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2258212914"/>
            <w:bookmarkStart w:id="499" w:name="__Fieldmark__268_2258212914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2258212914"/>
            <w:bookmarkStart w:id="501" w:name="__Fieldmark__269_2258212914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2258212914"/>
            <w:bookmarkStart w:id="503" w:name="__Fieldmark__270_2258212914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2258212914"/>
            <w:bookmarkStart w:id="505" w:name="__Fieldmark__272_2258212914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2258212914"/>
            <w:bookmarkStart w:id="507" w:name="__Fieldmark__273_2258212914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2258212914"/>
            <w:bookmarkStart w:id="509" w:name="__Fieldmark__274_2258212914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2258212914"/>
            <w:bookmarkStart w:id="511" w:name="__Fieldmark__276_2258212914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2258212914"/>
            <w:bookmarkStart w:id="513" w:name="__Fieldmark__277_2258212914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2258212914"/>
            <w:bookmarkStart w:id="515" w:name="__Fieldmark__278_2258212914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2258212914"/>
            <w:bookmarkStart w:id="517" w:name="__Fieldmark__280_2258212914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2258212914"/>
            <w:bookmarkStart w:id="519" w:name="__Fieldmark__281_2258212914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2258212914"/>
            <w:bookmarkStart w:id="521" w:name="__Fieldmark__282_2258212914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2258212914"/>
            <w:bookmarkStart w:id="523" w:name="__Fieldmark__283_2258212914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2258212914"/>
            <w:bookmarkStart w:id="525" w:name="__Fieldmark__284_2258212914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2258212914"/>
            <w:bookmarkStart w:id="527" w:name="__Fieldmark__285_2258212914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2258212914"/>
            <w:bookmarkStart w:id="529" w:name="__Fieldmark__286_2258212914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2258212914"/>
            <w:bookmarkStart w:id="531" w:name="__Fieldmark__287_2258212914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2258212914"/>
            <w:bookmarkStart w:id="533" w:name="__Fieldmark__288_2258212914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2258212914"/>
            <w:bookmarkStart w:id="535" w:name="__Fieldmark__289_2258212914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2258212914"/>
            <w:bookmarkStart w:id="537" w:name="__Fieldmark__290_2258212914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